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7.201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06.07.2018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2 - летнего жителя    сел. Паша Волховского района Черкасова Сергея. Он признан виновным в совершении преступления, предусмотренного п. «а» ч. 3 ст. 158 Уголовного кодекса Российской Федерации – «Кража, то есть тайное хищение чужого имущества, с незаконным проникновением в жилище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в марте 2017 года подсудимый, находясь на одной из улиц сел. Паша Волховского района, с целью хищения имущества, незаконно, через проем в полу веранды, проник в дачный дом, откуда похитил бензопилу, стоимостью 6000 рублей, после чего с места преступления скрылся и распорядился имуществом по своему усмотрению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 согласился с </w:t>
      </w:r>
      <w:r>
        <w:rPr>
          <w:sz w:val="28"/>
          <w:szCs w:val="28"/>
        </w:rPr>
        <w:t>мнением государственного обвинителя о возможности назначения Черкасову С. наказания, не связанного с лишением свободы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я, предусмотренного п. «а» ч. 3 ст. 158 Уголовного кодекса Российской Федерации и приговорен к наказанию в виде штрафа в размере 110 000 рублей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законную силу не вступи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7.2018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44:00Z</dcterms:created>
  <dc:creator>Admin</dc:creator>
  <dc:description/>
  <cp:keywords/>
  <dc:language>en-US</dc:language>
  <cp:lastModifiedBy>Прокурор</cp:lastModifiedBy>
  <cp:lastPrinted>2018-07-11T12:44:00Z</cp:lastPrinted>
  <dcterms:modified xsi:type="dcterms:W3CDTF">2018-07-11T09:44:00Z</dcterms:modified>
  <cp:revision>2</cp:revision>
  <dc:subject/>
  <dc:title>           СОГЛАСОВАНО</dc:title>
</cp:coreProperties>
</file>